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English IV:  </w:t>
      </w:r>
      <w:r>
        <w:rPr>
          <w:rFonts w:cs="Garamond" w:ascii="Garamond" w:hAnsi="Garamond"/>
          <w:b/>
        </w:rPr>
        <w:t>Discussion Question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r. Van Enge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oems:  “When, in disgrace with Fortune and men’s eyes” – “The Soldier” – “Yet Do I Marvel”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ame__________________________________</w:t>
        <w:tab/>
        <w:t>Date____________</w:t>
        <w:tab/>
        <w:t>Period_________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) Identify the rhyme scheme for the three poems listed above.</w:t>
      </w:r>
    </w:p>
    <w:p>
      <w:pPr>
        <w:pStyle w:val="Normal"/>
        <w:ind w:firstLine="72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firstLine="720"/>
        <w:rPr>
          <w:rFonts w:ascii="Garamond" w:hAnsi="Garamond" w:cs="Garamond"/>
        </w:rPr>
      </w:pPr>
      <w:r>
        <w:rPr>
          <w:rFonts w:cs="Garamond" w:ascii="Garamond" w:hAnsi="Garamond"/>
        </w:rPr>
        <w:t>“</w:t>
      </w:r>
      <w:r>
        <w:rPr>
          <w:rFonts w:cs="Garamond" w:ascii="Garamond" w:hAnsi="Garamond"/>
        </w:rPr>
        <w:t xml:space="preserve">When, in disgrace with Fortune and men’s eyes” </w:t>
      </w:r>
    </w:p>
    <w:p>
      <w:pPr>
        <w:pStyle w:val="Normal"/>
        <w:ind w:firstLine="72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firstLine="720"/>
        <w:rPr>
          <w:rFonts w:ascii="Garamond" w:hAnsi="Garamond" w:cs="Garamond"/>
        </w:rPr>
      </w:pPr>
      <w:r>
        <w:rPr>
          <w:rFonts w:cs="Garamond" w:ascii="Garamond" w:hAnsi="Garamond"/>
        </w:rPr>
        <w:t>“</w:t>
      </w:r>
      <w:r>
        <w:rPr>
          <w:rFonts w:cs="Garamond" w:ascii="Garamond" w:hAnsi="Garamond"/>
        </w:rPr>
        <w:t>The Soldier”</w:t>
      </w:r>
    </w:p>
    <w:p>
      <w:pPr>
        <w:pStyle w:val="Normal"/>
        <w:ind w:firstLine="72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firstLine="720"/>
        <w:rPr>
          <w:rFonts w:ascii="Garamond" w:hAnsi="Garamond" w:cs="Garamond"/>
        </w:rPr>
      </w:pPr>
      <w:r>
        <w:rPr>
          <w:rFonts w:cs="Garamond" w:ascii="Garamond" w:hAnsi="Garamond"/>
        </w:rPr>
        <w:t>“</w:t>
      </w:r>
      <w:r>
        <w:rPr>
          <w:rFonts w:cs="Garamond" w:ascii="Garamond" w:hAnsi="Garamond"/>
        </w:rPr>
        <w:t>Yet Do I Marvel”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</w:rPr>
        <w:t>2) Argue whether or not the author had a point to writing this war poem in the form of a sonne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3) Who do you see as the speaker of “When, in disgrace with Fortune and men’s eyes”?  Why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4) Identify the foot and meter for “When, in disgrace with Fortune and men’s eyes.”  Write out the first line of the poem and show the stress marks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5) Explain the situation within “The Soldier.”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6) Identify tone </w:t>
      </w:r>
      <w:r>
        <w:rPr>
          <w:rFonts w:cs="Garamond" w:ascii="Garamond" w:hAnsi="Garamond"/>
          <w:u w:val="single"/>
        </w:rPr>
        <w:t>and</w:t>
      </w:r>
      <w:r>
        <w:rPr>
          <w:rFonts w:cs="Garamond" w:ascii="Garamond" w:hAnsi="Garamond"/>
        </w:rPr>
        <w:t xml:space="preserve"> mood for “Yet Do I Marvel.”  In coming up with this answer, be sure to decide what differentiates mood and tone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7) As a group, create a sonnet using either the Petrarchan or Shakespearean form on the back of this sheet.</w:t>
      </w:r>
      <w:r>
        <w:br w:type="page"/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onnet Title____________________________________________________________________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) ____________________________________________________________________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2) ____________________________________________________________________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3) ____________________________________________________________________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</w:rPr>
        <w:t>4) ____________________________________________________________________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5) ____________________________________________________________________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6) ____________________________________________________________________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7) ____________________________________________________________________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8) ____________________________________________________________________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9) ____________________________________________________________________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0) ____________________________________________________________________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1) ____________________________________________________________________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2) ____________________________________________________________________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3) ____________________________________________________________________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4) ____________________________________________________________________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What rhyme scheme does your sonnet follow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Who is the speaker within your sonnet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What is the theme within your sonnet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Identify two obstacles you encountered while writing this sonnet.  How do you think other writers might deal with these obstacles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23:15:00Z</dcterms:created>
  <dc:creator>jvanengen</dc:creator>
  <dc:description/>
  <cp:keywords/>
  <dc:language>en-US</dc:language>
  <cp:lastModifiedBy>jvanengen</cp:lastModifiedBy>
  <dcterms:modified xsi:type="dcterms:W3CDTF">2009-12-03T23:25:00Z</dcterms:modified>
  <cp:revision>5</cp:revision>
  <dc:subject/>
  <dc:title>English IV:  Discussion Questions</dc:title>
</cp:coreProperties>
</file>